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 w:eastAsia="en-US"/>
        </w:rPr>
        <w:drawing>
          <wp:inline distT="0" distB="0" distL="0" distR="0">
            <wp:extent cx="2820035" cy="6667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Calibri"/>
          <w:b/>
          <w:color w:val="000000"/>
          <w:sz w:val="28"/>
          <w:szCs w:val="28"/>
          <w:lang w:val="en-GB"/>
        </w:rPr>
        <w:t>É</w:t>
      </w:r>
      <w:r>
        <w:rPr>
          <w:rFonts w:cs="Arial"/>
          <w:b/>
          <w:color w:val="000000"/>
          <w:sz w:val="28"/>
          <w:szCs w:val="28"/>
          <w:lang w:val="en-GB"/>
        </w:rPr>
        <w:t>cole nationale supérieure des sciences de l'information et des bibliothèques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17-21 boulevard du 11 novembre 1918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623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 xml:space="preserve">PA 25.02 RELANCE REFONTE DE LA BIBLIOTHÈQUE NUMÉRIQUE DE L’ENSSIB AVEC OMEKA S </w:t>
      </w:r>
      <w:r>
        <w:rPr>
          <w:b/>
          <w:bCs/>
          <w:color w:val="000000"/>
          <w:sz w:val="32"/>
          <w:szCs w:val="32"/>
        </w:rPr>
        <w:t>pour OPENssib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LOT 2 HÉBERGEMENT ET MAINTENANCE D’OPENssib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cole nationale supérieure des sciences de l'information et des bibliothèqu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7-21 boulevard du 11 novembre 1918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623</w:t>
            </w:r>
            <w:r>
              <w:rPr/>
              <w:t xml:space="preserve"> - </w:t>
            </w:r>
            <w:r>
              <w:rPr>
                <w:color w:val="000000"/>
              </w:rPr>
              <w:t>Villeurbanne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2 44 43 4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Nathalie MARCEROU-RAMEL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Sylvia Boyer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ce Comptab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249405618"/>
      <w:bookmarkStart w:id="4" w:name="__Fieldmark__0_2249405618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249405618"/>
      <w:bookmarkStart w:id="6" w:name="__Fieldmark__1_2249405618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249405618"/>
      <w:bookmarkStart w:id="8" w:name="__Fieldmark__2_2249405618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249405618"/>
      <w:bookmarkStart w:id="10" w:name="__Fieldmark__3_2249405618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249405618"/>
      <w:bookmarkStart w:id="12" w:name="__Fieldmark__4_2249405618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249405618"/>
      <w:bookmarkStart w:id="14" w:name="__Fieldmark__5_2249405618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249405618"/>
      <w:bookmarkStart w:id="16" w:name="__Fieldmark__6_2249405618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Relance Refonte de la bibliothèque numérique de l’Enssib avec Omeka S - LOT 2 Hébergement et maintenance d’OPENssib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iCs/>
          <w:color w:val="000000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249405618"/>
      <w:bookmarkStart w:id="19" w:name="__Fieldmark__7_2249405618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2 Hébergement et la maintenance d’OPEN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iCs/>
          <w:color w:val="000000"/>
          <w:lang w:val="fr-BE"/>
        </w:rPr>
      </w:pPr>
      <w:r>
        <w:rPr>
          <w:rFonts w:cs="Calibri"/>
          <w:bCs/>
          <w:iCs/>
          <w:color w:val="000000"/>
          <w:lang w:val="fr-B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iCs/>
          <w:color w:val="000000"/>
          <w:lang w:val="fr-BE"/>
        </w:rPr>
      </w:pPr>
      <w:r>
        <w:rPr>
          <w:rFonts w:cs="Calibri"/>
          <w:bCs/>
          <w:iCs/>
          <w:color w:val="000000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"/>
          <w:lang w:val="fr-BE"/>
        </w:rPr>
      </w:pPr>
      <w:r>
        <w:rPr>
          <w:rFonts w:cs="Calibri"/>
          <w:lang w:val="fr-BE"/>
        </w:rPr>
        <w:t>Pour la partie forfaitaire, </w:t>
      </w:r>
      <w:r>
        <w:rPr>
          <w:rFonts w:cs="Calibri"/>
          <w:szCs w:val="22"/>
          <w:lang w:val="fr-BE" w:eastAsia="fr-FR"/>
        </w:rPr>
        <w:t xml:space="preserve">au prix indiqué </w:t>
      </w:r>
      <w:r>
        <w:rPr>
          <w:rFonts w:cs="Calibri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Calibri"/>
          <w:lang w:val="fr-BE"/>
        </w:rPr>
      </w:pPr>
      <w:r>
        <w:rPr>
          <w:rFonts w:cs="Calibri"/>
          <w:lang w:val="fr-BE"/>
        </w:rPr>
        <w:t xml:space="preserve">Pour la partie unitaire, aux prix indiqués dans l’annexe financière </w:t>
      </w:r>
      <w:r>
        <w:rPr>
          <w:lang w:val="fr-BE"/>
        </w:rPr>
        <w:t>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marché est conclu pour une durée de 12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urée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 xml:space="preserve">Le lot n°2 </w:t>
      </w:r>
      <w:r>
        <w:rPr>
          <w:b/>
          <w:bCs/>
        </w:rPr>
        <w:t>Hébergement et maintenance d’OPENssib</w:t>
      </w:r>
      <w:r>
        <w:rPr>
          <w:rFonts w:cs="Times New Roman"/>
          <w:szCs w:val="22"/>
        </w:rPr>
        <w:t xml:space="preserve"> ne pourra débuter qu’à compter de la réception des prestations du lot n°1</w:t>
      </w:r>
      <w:r>
        <w:rPr/>
        <w:t xml:space="preserve"> </w:t>
      </w:r>
      <w:r>
        <w:rPr>
          <w:rFonts w:cs="Times New Roman"/>
          <w:b/>
          <w:bCs/>
          <w:szCs w:val="22"/>
        </w:rPr>
        <w:t>Fourniture, l’installation, le paramétrage et l’interfaçage d’Omeka S pour OPENssib</w:t>
      </w:r>
      <w:r>
        <w:rPr>
          <w:rFonts w:cs="Times New Roman"/>
          <w:szCs w:val="22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ate de démarrage du lot n°2 sera fixée par ordre de service émis par le pouvoir adjudicateur après constat de la réception sans réserve du lot n°1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délai d'exécution est égal à la durée du lo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Caractéristiques du délai d'exécution du marché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Par dérogation à l'article 13 du CCAG fournitures courantes et services, la durée du marché ne commence pas à s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Reconduc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marché est reconductible tacitement, il comprend 2 reconductions. La durée de chaque période de reconduction est de 12 mois. A l'issue de la dernière reconduction, plus aucune nouvelle commande ne pourra être réalisée en exécution de ce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Si l’acheteur ne souhaite pas reconduire le marché, il doit prendre une décision expresse de non-reconduction, qu’il notifie au titulaire au plus tard 60 jours calendaires avant la date d’échéance du marché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titulaire ne peut s'opposer à la non-reconduction du marché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2249405618"/>
      <w:bookmarkStart w:id="24" w:name="__Fieldmark__8_2249405618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2249405618"/>
      <w:bookmarkStart w:id="26" w:name="__Fieldmark__9_2249405618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2249405618"/>
      <w:bookmarkStart w:id="31" w:name="__Fieldmark__10_2249405618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2249405618"/>
      <w:bookmarkStart w:id="33" w:name="__Fieldmark__11_2249405618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2249405618"/>
      <w:bookmarkStart w:id="35" w:name="__Fieldmark__12_2249405618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2249405618"/>
      <w:bookmarkStart w:id="37" w:name="__Fieldmark__13_2249405618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2249405618"/>
      <w:bookmarkStart w:id="39" w:name="__Fieldmark__14_2249405618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2249405618"/>
      <w:bookmarkStart w:id="43" w:name="__Fieldmark__15_2249405618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2249405618"/>
      <w:bookmarkStart w:id="45" w:name="__Fieldmark__16_2249405618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2249405618"/>
            <w:bookmarkStart w:id="47" w:name="__Fieldmark__17_2249405618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2249405618"/>
            <w:bookmarkStart w:id="49" w:name="__Fieldmark__18_2249405618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2249405618"/>
            <w:bookmarkStart w:id="51" w:name="__Fieldmark__19_2249405618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2249405618"/>
            <w:bookmarkStart w:id="53" w:name="__Fieldmark__20_2249405618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Relance Refonte de la bibliothèque numérique de l’Enssib avec Omeka S - LOT 2 Hébergement et la maintenance d’OPEN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2:14:00Z</dcterms:created>
  <dc:creator>francois</dc:creator>
  <dc:description/>
  <cp:keywords/>
  <dc:language>en-US</dc:language>
  <cp:lastModifiedBy>Valentina-Cristina CERNAT</cp:lastModifiedBy>
  <cp:lastPrinted>2016-04-08T16:31:00Z</cp:lastPrinted>
  <dcterms:modified xsi:type="dcterms:W3CDTF">2025-11-04T07:54:00Z</dcterms:modified>
  <cp:revision>9</cp:revision>
  <dc:subject/>
  <dc:title>_Modèle recommandé : le service peut l’adapter le cas échéant_DC1_</dc:title>
</cp:coreProperties>
</file>